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232"/>
        <w:gridCol w:w="898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o Eesti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148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isu 19, Tallinn, Harjuma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mas Tammemä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730, urmas.tammemae@ppe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aps/>
                <w:sz w:val="20"/>
                <w:szCs w:val="20"/>
              </w:rPr>
              <w:t>Saaremaa radaritorni sidekaabel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  <w:lang w:val="et-EE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et-EE"/>
              </w:rPr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t-EE"/>
              </w:rPr>
              <w:t xml:space="preserve"> </w:t>
            </w:r>
            <w:r>
              <w:rPr>
                <w:sz w:val="16"/>
                <w:szCs w:val="16"/>
                <w:lang w:val="et-EE"/>
              </w:rPr>
              <w:t>230343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</w:rPr>
              <w:t xml:space="preserve">31.01.2024 nr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 xml:space="preserve"> 7.1-2/24/791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5213_1-1 - Riigiteed 78 km 24,65-24,68 ja 21116 km 0,0-3,460_connecto eesti as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.Tasane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1.12.2025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are maakond</w:t>
            </w:r>
          </w:p>
        </w:tc>
      </w:tr>
      <w:tr>
        <w:trPr>
          <w:trHeight w:val="48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Kuressaare-Kihelkonna-Veere tee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5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8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1116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Üru-Pidula tee</w:t>
            </w:r>
            <w:r>
              <w:rPr/>
              <w:t xml:space="preserve">  ristumine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Üru-Pidula tee </w:t>
            </w:r>
            <w:r>
              <w:rPr/>
              <w:t>paralleelkulgemine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spacing w:before="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Tööd kaitsevööndis lahtise kaevisena, ristumised kinniselt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. 08.12.2025- 30.01.2026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vanish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vanish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135971098"/>
            <w:bookmarkStart w:id="1" w:name="__Fieldmark__0_3135971098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135971098"/>
            <w:bookmarkStart w:id="3" w:name="__Fieldmark__1_3135971098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do.kylaots@connecto.ee" TargetMode="External"/><Relationship Id="rId3" Type="http://schemas.openxmlformats.org/officeDocument/2006/relationships/hyperlink" Target="mailto:raido.kylaots@connecto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3:19:00Z</dcterms:created>
  <dc:creator>kristjan</dc:creator>
  <dc:description/>
  <cp:keywords/>
  <dc:language>en-US</dc:language>
  <cp:lastModifiedBy>Külaots Raido</cp:lastModifiedBy>
  <cp:lastPrinted>2013-01-31T08:41:00Z</cp:lastPrinted>
  <dcterms:modified xsi:type="dcterms:W3CDTF">2025-12-03T13:19:00Z</dcterms:modified>
  <cp:revision>2</cp:revision>
  <dc:subject/>
  <dc:title>TEGUTSEMISE LUBA TEEMAA-ALAL  NR</dc:title>
</cp:coreProperties>
</file>